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О ШВАРИХИНСКОЕ СЕЛЬСКОЕ  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Е КИР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                                                                                 ___________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варих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равила землепользования и застройк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варихинского сельского поселения Нол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Шварихинское сельское поселение Кировской области, администрация МО Шварихинское сельское  поселение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авила землепользования и застройки Шварихинского сельского поселения Нолинского района Кировской области (далее - Правила), утвержденные постановлением администрации Шварихинского сельского поселения от 20.07.2021 № 82 «Об утверждении Правил землепользования и застройки Нолинского городского поселения Нолинского района Кировской области» (с изменениями, внесенными постановлением администрации Шварихинского сельского поселения от 14.12.2022 № 141),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а 1 главы 9 Правил в зоне «Ж-1. Зона застройки индивидуальными жилыми домами и блокированной жилой застройки», в основных видах разрешенного использования «Здравоохранение» (код 3.4) минимальный размер земельного участка «30 м» уменьшить до «20м», минимальную площадь земельного участка  «900 кв.м» уменьшить до «400 кв.м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МО Шварихинское сельское поселение                    </w:t>
      </w:r>
      <w:r>
        <w:rPr>
          <w:rFonts w:cs="Times New Roman" w:ascii="Times New Roman" w:hAnsi="Times New Roman"/>
          <w:sz w:val="28"/>
          <w:szCs w:val="28"/>
        </w:rPr>
        <w:t>в 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МО Главы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варихинское сельское поселение</w:t>
        <w:tab/>
        <w:tab/>
        <w:tab/>
        <w:tab/>
        <w:t xml:space="preserve">             Н.И. Теле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5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лин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___ № 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но разрешенные виды исполь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49"/>
        <w:gridCol w:w="2551"/>
        <w:gridCol w:w="496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разрешенного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равоохранение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3.4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первой медицинской помощ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кли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  <w:t>Минимальный размер земельного участка: 20 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  <w:t>Минимальная площадь земельного участка:400 кв.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ксимальная площадь земельного участка: 30000 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, и не учитываются при уточнении ранее учтенных границ земельных участ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 стороны границы смежного земельного участка – 3 м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50 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276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3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Fontstyle13">
    <w:name w:val="fontstyle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21:00Z</dcterms:created>
  <dc:creator>ZTD</dc:creator>
  <dc:description/>
  <cp:keywords/>
  <dc:language>en-US</dc:language>
  <cp:lastModifiedBy>User</cp:lastModifiedBy>
  <cp:lastPrinted>2023-02-20T14:14:00Z</cp:lastPrinted>
  <dcterms:modified xsi:type="dcterms:W3CDTF">2024-10-02T13:31:00Z</dcterms:modified>
  <cp:revision>24</cp:revision>
  <dc:subject/>
  <dc:title/>
</cp:coreProperties>
</file>